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ce:     Jičín - Studie DOZP Chotělice</w:t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Věc:</w:t>
        <w:tab/>
      </w:r>
      <w:r>
        <w:rPr>
          <w:rFonts w:cs="Arial" w:ascii="Arial" w:hAnsi="Arial"/>
          <w:b/>
          <w:sz w:val="20"/>
          <w:u w:val="single"/>
        </w:rPr>
        <w:t>Zápis z konzultace</w:t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lnIMP"/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ísto a čas:</w:t>
      </w:r>
    </w:p>
    <w:p>
      <w:pPr>
        <w:pStyle w:val="NormlnIMP"/>
        <w:spacing w:lineRule="auto" w:line="228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ZS KH Kraje, územní odbor Jičín,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Dělnická 162</w:t>
      </w:r>
      <w:r>
        <w:rPr>
          <w:rFonts w:cs="Arial" w:ascii="Arial" w:hAnsi="Arial"/>
          <w:sz w:val="20"/>
        </w:rPr>
        <w:t>; dne 15.01.2020 od 10:00 hod</w:t>
      </w:r>
    </w:p>
    <w:p>
      <w:pPr>
        <w:pStyle w:val="NormlnIMP"/>
        <w:spacing w:lineRule="auto" w:line="228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IMP"/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řítomni:</w:t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Ing. arch. Pavel Metelka - ATELIER 11 Hradec Králové </w:t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</w:rPr>
        <w:t xml:space="preserve">Ing. Lukáš Folprecht - HZS KH Kraje, územní odbor Jičín </w:t>
      </w:r>
    </w:p>
    <w:p>
      <w:pPr>
        <w:pStyle w:val="NormlnIMP"/>
        <w:spacing w:lineRule="auto" w:line="228"/>
        <w:ind w:left="480" w:hanging="477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hledem k požadovanému stupni zpracování „studie“ byla provedena konzultace týkající se koncepce řešení požární ochrany objektů RD v areálu DOZP Chotělice v Jičíně na Soudné.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y pečovatelské služby jsou navrhované jako přízemní s podkrovím - jeden RD s dvěma bytovými jednotkami pro 6+6 klientů, druhý RD s jednou jednotkou pro 6 klientů a provozním zázemím. Prostory přístupné pro klienty se nachází pouze ve vstupním podlaží na úrovni terénu.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Příjezd k objektům bude přímo z veřejné komunikace II/286, ul. Revoluční. Minimální šíře komunikace bude 3,5m a nebude přesahovat 50m (ke vstupům do objektů navrhováno 37m).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o požární zásah lze využít zdroj požární vody č.26 - nadzemní hydrant Soudná, objekt zvláštní školy DN110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) Vzhledem k náplni objektu bude požadováno řešit požární zabezpečení v souladu </w:t>
      </w:r>
      <w:r>
        <w:rPr>
          <w:rFonts w:cs="Arial" w:ascii="Arial" w:hAnsi="Arial"/>
          <w:sz w:val="20"/>
          <w:u w:val="single"/>
        </w:rPr>
        <w:t>ČSN 73 0835, kapitolou 9. Zařízení sociální péče - domy s pečovatelskou službou</w:t>
      </w:r>
      <w:r>
        <w:rPr>
          <w:rFonts w:cs="Arial" w:ascii="Arial" w:hAnsi="Arial"/>
          <w:sz w:val="20"/>
        </w:rPr>
        <w:t>.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l P.Metelka, 20.01.2020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14:00Z</dcterms:created>
  <dc:creator>Milan</dc:creator>
  <dc:description/>
  <cp:keywords/>
  <dc:language>en-US</dc:language>
  <cp:lastModifiedBy>PavMet</cp:lastModifiedBy>
  <dcterms:modified xsi:type="dcterms:W3CDTF">2020-01-20T09:53:00Z</dcterms:modified>
  <cp:revision>5</cp:revision>
  <dc:subject/>
  <dc:title/>
</cp:coreProperties>
</file>